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Borecká skalka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80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1307"/>
        <w:gridCol w:w="5378"/>
        <w:gridCol w:w="1610"/>
        <w:gridCol w:w="425"/>
        <w:gridCol w:w="200"/>
        <w:gridCol w:w="938"/>
        <w:gridCol w:w="1134"/>
        <w:gridCol w:w="1316"/>
      </w:tblGrid>
      <w:tr>
        <w:trPr>
          <w:trHeight w:val="315" w:hRule="atLeast"/>
        </w:trPr>
        <w:tc>
          <w:tcPr>
            <w:tcW w:w="2804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001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0</w:t>
            </w:r>
          </w:p>
        </w:tc>
      </w:tr>
      <w:tr>
        <w:trPr>
          <w:trHeight w:val="315" w:hRule="atLeast"/>
        </w:trPr>
        <w:tc>
          <w:tcPr>
            <w:tcW w:w="2804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001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1. Borecká skalka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3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53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6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13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1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, 3, 4, 5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(suchých trávníků s roztroušenými hadcovými skalkami a drobnými jámami po těžbě) ručně nesenou nebo vedenou mechanizací (ruční kosou, křovinořezem nebo ručně vedenou sekačkou s prstovým žacím ústrojím), do sklizně posečené hmoty počítaje též pečlivé vyhrabání stařiny a opadu jehličnatých dřevin. 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6. až 15. 7. 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Odstranění zlomu borovice (1 kmen, průměr 41-50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Před zahájením seče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(dle položky 1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ks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1*)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Důsledné vyhrabání mechu kovovými hráběmi (neporušit trsy sleziníku hadcového)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4ti dní od ukončení sečení a odstranění biomasy (dle položky 1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m</w:t>
            </w:r>
            <w:r>
              <w:rPr>
                <w:rFonts w:cs="Calibri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1, 2, 3, 4, 5 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běr a odstranění odpadků, odstranění ohniště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4ti dní od ukončení sečení a odstranění biomasy (dle položky 1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kg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992" w:type="dxa"/>
            <w:gridSpan w:val="7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b/>
                <w:i/>
                <w:sz w:val="20"/>
                <w:szCs w:val="20"/>
              </w:rPr>
              <w:t>Celkem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) přesné umístění opatření na ploše vyznačí zástupce objednatele pro věci technické po oznámení zhotovitele o dokončení položky 1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dílčích ploch 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</w:rPr>
        <w:t>Přírodní památka Borecká skalka, Kraj Vysočina, obec Borek, k. ú. Borek u Chotěboře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881951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 podmínkách, kdy by při jejím vyklízení hrozilo poškození lokality, je možné pouze na základě předchozího písemného souhlasu zadavatele – například protokolem dle bodu. 2.3. smlouvy)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ečení budou odstraněny (posečeny) i jednotlivé výhony (zmlazení) keřů a pařezové výmladky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 tzn.,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4:00Z</dcterms:created>
  <dc:creator>slouka</dc:creator>
  <dc:description/>
  <cp:keywords/>
  <dc:language>en-US</dc:language>
  <cp:lastModifiedBy>Joneš Jan Ing.</cp:lastModifiedBy>
  <cp:lastPrinted>2020-03-25T07:54:00Z</cp:lastPrinted>
  <dcterms:modified xsi:type="dcterms:W3CDTF">2020-03-25T06:54:00Z</dcterms:modified>
  <cp:revision>25</cp:revision>
  <dc:subject/>
  <dc:title>SMLOUVA O DÍLO</dc:title>
</cp:coreProperties>
</file>